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</w:t>
      </w:r>
      <w:r>
        <w:rPr/>
        <w:tab/>
      </w:r>
      <w:r>
        <w:rPr>
          <w:rFonts w:cs="Times New Roman" w:ascii="Times New Roman" w:hAnsi="Times New Roman"/>
          <w:b/>
          <w:color w:val="000000"/>
          <w:sz w:val="48"/>
        </w:rPr>
        <w:tab/>
        <w:t xml:space="preserve">        </w:t>
      </w:r>
      <w:r>
        <w:rPr/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48"/>
        </w:rPr>
        <w:t xml:space="preserve">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PD PRO PROVÁDĚNÍ STAVB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0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  <w:t>D. STAVEBNÍ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  <w:t xml:space="preserve">SO.04 OPLOCENÍ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u w:val="single"/>
        </w:rPr>
        <w:t>D. 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AREÁL ZŠ U ČERVENÝCH DOMKŮ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4"/>
        </w:rPr>
      </w:pPr>
      <w:r>
        <w:rPr>
          <w:rFonts w:cs="Times New Roman" w:ascii="Times New Roman" w:hAnsi="Times New Roman"/>
          <w:b/>
          <w:color w:val="000000"/>
          <w:sz w:val="44"/>
        </w:rPr>
        <w:t>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</w:t>
        <w:tab/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11/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8-039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</w:rPr>
        <w:t>Technická zpráva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RTFUndefined"/>
        <w:jc w:val="both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Architektonické, výtvarné, materiálové, dispoziční a provozní řešení, bezbariérové užívání stavb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 areálu ZŠ U Červených domků bude nově řešeno oplocení jako samostatný stavební objekt. Stávající oplocení bude demontováno. Nové oplocení bude z větší části z ocelových pozinkovaných profilů opatřených nátěrem tmavě zelené barvy s výplní z ocelových pozinkovaných poplastovaných svařovaných sítí tmavě zelené barvy, z menší části bude oplocení z ocelových pozinkovaných profilů opatřených nátěrem tmavě zelené barvy s výplní z cementotřískových desek opatřených fasádní barvou odstínu žlutého okru. Opocení bude v modulu 2,5m, výšky 2m. Celková délka oplocení je 150,75m.</w:t>
      </w:r>
    </w:p>
    <w:p>
      <w:pPr>
        <w:pStyle w:val="RTFUndefined"/>
        <w:tabs>
          <w:tab w:val="clear" w:pos="720"/>
          <w:tab w:val="left" w:pos="5783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Konstrukční a stavebně technické řešení a technické vlastnosti stavby</w:t>
      </w:r>
    </w:p>
    <w:p>
      <w:pPr>
        <w:pStyle w:val="Zkladntext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) Bourací prá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Demontováno bude stávající oplocení z ocelových poplastovaných sloupků v betonových patkách po 2,5m s výplní z ocelových poplastovaných sítí. Výška oplocení je 2m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color w:val="000000"/>
        </w:rPr>
      </w:pPr>
      <w:r>
        <w:rPr>
          <w:b/>
          <w:color w:val="000000"/>
          <w:u w:val="single"/>
        </w:rPr>
        <w:t>2) Nové oplocení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Nové oplocení bude z větší části z ocelových pozinkovaných profilů opatřených nátěrem tmavě zelené barvy s výplní z ocelových pozinkovaných poplastovaných svařovaných sítí tmavě zelené barvy, z menší části bude oplocení z ocelových pozinkovaných profilů opatřených nátěrem tmavě zelené barvy s výplní z cementotřískových desek opatřených fasádní barvou odstínu žlutého okru. Opocení bude v modulu 2,5m, výšky 2m. Celková délka oplocení je 150,75m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/>
      </w:pPr>
      <w:r>
        <w:rPr>
          <w:color w:val="000000"/>
          <w:u w:val="single"/>
        </w:rPr>
        <w:t>Oplocení s výplní ze svařovaných sítí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Nosná svislá konstrukce bude ze sloupků z ocelového pozinkovaného profilu jackl 60/60/6, délky 2600mm, který bude opatřen 2x nátěrem tmavě zelené barvy. Sloupky budou osazeny do patek 300x300x800mm z betonu C20/25-XC2. Horní část sloupků bude zazátkována plastovou krytkou. Ke sloupkům bude ukotvena výplň z ocelových pozinkovaných poplastovaných svařovaných sítí, oka 50/200, vodorovný drát bude Ø6, svislý drát bude Ø5, odstín tmavě zelený. Mezi betonovými patkami bude osazen betonový zahradní obrubník 500x200x1000mm do betonového lože C16/20 tl. 100mm, pod kterým bude štěrkopískový podsyp tl. 50mm. Vedle tohoto obrubníku (směrem do areálu ZŠ) bude proveden nový okapový chodník z betonové dlažby 300x300x35mm na štěrkopískovém podsypu tl. 100mm, který bude z boční a spodní strany obalen do geotextilie. Betonová dlažba bude ukončena plastovým obrubníkem 45/4/1000mm, který bude přes štěrkopískový podsyp do rostlé zeminy ukotven plastovým kotvícím hřebem výšky 2500, a=300mm. V místě křížení oplocení a kanalizace bude provedena výměna z ŽB pasu rozměrů 300x200mm z betonu C20/25-XC2, výztuže B 500B: 4x Ø12, třmínky Ø8/200, krytí výztuže 50mm. Dosypaná zemina kolem oplocení bude humusována a zatravněna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color w:val="000000"/>
          <w:u w:val="single"/>
        </w:rPr>
      </w:pPr>
      <w:r>
        <w:rPr>
          <w:color w:val="000000"/>
          <w:u w:val="single"/>
        </w:rPr>
        <w:t>Oplocení s výplní z cementotřískových desek</w:t>
      </w:r>
    </w:p>
    <w:p>
      <w:pPr>
        <w:pStyle w:val="Zkladntext1"/>
        <w:jc w:val="both"/>
        <w:rPr/>
      </w:pPr>
      <w:r>
        <w:rPr>
          <w:color w:val="000000"/>
        </w:rPr>
        <w:t>Nosná svislá konstrukce bude ze sloupků z ocelového pozinkovaného profilu jackl 60/60/6, délky 2600mm, který bude opatřen 2x nátěrem tmavě zelené barvy. Sloupky budou osazeny do patek 300x300x800mm z betonu C20/25-XC2. Mezi sloupky bude vodorovný ocelový pozinkovaný profil jackl 60/60/6, který bude opatřen 2x nátěrem tmavě zelené barvy. Ke svislým a vodorovný profilům bude oboustranně přikotvena cementotřísková deska opatřená fasádní barvou žlutého okru, tl. 16mm. Horní hrana oplocení bude opatřena oplechováním z pozinkovaného plechu s PUR povrchovou úpravou šedého odstínu. Mezi betonovými patkami bude osazen betonový zahradní obrubník 500x200x1000mm do betonového lože C16/20 tl. 100mm, pod kterým bude štěrkopískový podsyp tl. 50mm. Vedle tohoto obrubníku (směrem do areálu ZŠ) bude proveden nový okapový chodník z betonové dlažby 300x300x35mm na štěrkopískovém podsypu tl. 100mm, který bude z boční a spodní strany obalen do geotextilie. Betonová dlažba bude ukončena plastovým obrubníkem 45/4/1000mm, který bude přes štěrkopískový podsyp do rostlé zeminy ukotven plastovým kotvícím hřebem výšky 2500, a=300mm. Dosypaná zemina kolem oplocení bude humusována a zatravněna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color w:val="000000"/>
          <w:u w:val="single"/>
        </w:rPr>
      </w:pPr>
      <w:r>
        <w:rPr>
          <w:color w:val="000000"/>
          <w:u w:val="single"/>
        </w:rPr>
        <w:t>Základní parametry oplocení</w:t>
      </w:r>
    </w:p>
    <w:p>
      <w:pPr>
        <w:pStyle w:val="Zkladntext1"/>
        <w:jc w:val="both"/>
        <w:rPr/>
      </w:pPr>
      <w:r>
        <w:rPr>
          <w:color w:val="000000"/>
        </w:rPr>
        <w:t>- výška: 2m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- celková délka: 150,75m²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RTFUndefined"/>
        <w:jc w:val="both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Tepelná technika - osvětlení, oslunění, akustika/hluk, vibrace </w:t>
        <w:br/>
        <w:t xml:space="preserve">- popis řešení, výpis použitých norem </w:t>
      </w:r>
    </w:p>
    <w:p>
      <w:pPr>
        <w:pStyle w:val="Normal"/>
        <w:jc w:val="both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světlen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Oplocení bude osvětleno stávajícím a novým veřejným osvětlením, které je součástí samostatného objekt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sluně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Tento objekt není dotčen osluněním.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kustika/hluk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Řešený objekt nemá žádný zdroj hluku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Vibrace – popis řešení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Řešený objekt nevyvolá žádné vibrace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Výpis použitých norem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škeré použité normy jsou vypsány ve výkresech a ve zprávě.</w:t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11/2018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ypracoval: PROST Hodonín s.r.o., Ing. et Ing. Tomáš Neduchal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WWHeading4">
    <w:name w:val="WW-Heading 4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1:41:00Z</dcterms:created>
  <dc:creator>Ing.TesaĹ™Ă­k R.</dc:creator>
  <dc:description/>
  <cp:keywords/>
  <dc:language>en-US</dc:language>
  <cp:lastModifiedBy>neduchal</cp:lastModifiedBy>
  <cp:lastPrinted>2016-04-14T11:48:00Z</cp:lastPrinted>
  <dcterms:modified xsi:type="dcterms:W3CDTF">2018-11-15T14:17:00Z</dcterms:modified>
  <cp:revision>44</cp:revision>
  <dc:subject/>
  <dc:title/>
</cp:coreProperties>
</file>